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1010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32"/>
          <w:szCs w:val="32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1010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32"/>
          <w:szCs w:val="32"/>
          <w:lang w:eastAsia="ru-RU"/>
        </w:rPr>
        <w:t>по 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1010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32"/>
          <w:szCs w:val="32"/>
          <w:lang w:eastAsia="ru-RU"/>
        </w:rPr>
        <w:t>«Мы твои друзь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10101"/>
          <w:sz w:val="32"/>
          <w:szCs w:val="32"/>
          <w:lang w:eastAsia="ru-RU"/>
        </w:rPr>
        <w:t>для 1 клас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I. ПЛАНИРУЕМЫЕ РЕЗУЛЬТА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Программа «Воспитание ответственного отношения к домашним животным» направлена на достижениеследующих </w:t>
      </w:r>
      <w:r>
        <w:rPr>
          <w:rFonts w:eastAsia="Times New Roman" w:cs="Times New Roman" w:ascii="Times New Roman" w:hAnsi="Times New Roman"/>
          <w:i/>
          <w:iCs/>
          <w:color w:val="010101"/>
          <w:sz w:val="24"/>
          <w:szCs w:val="24"/>
          <w:lang w:eastAsia="ru-RU"/>
        </w:rPr>
        <w:t>личностных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10101"/>
          <w:sz w:val="24"/>
          <w:szCs w:val="24"/>
          <w:lang w:eastAsia="ru-RU"/>
        </w:rPr>
        <w:t>метапредметных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10101"/>
          <w:sz w:val="24"/>
          <w:szCs w:val="24"/>
          <w:lang w:eastAsia="ru-RU"/>
        </w:rPr>
        <w:t>предметных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 результа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Личност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- развитие любознательности и формирование интереса к изучению домашних животных (на примере собак и кошек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- развитие интеллектуальных и творческих способностей учащихся, дающих возможность выражать свое отношение к домашним животным различными средствами (художественное слово, рисунок, живопись, различные жанры декоративно-прикладного искусства, музыка и т.д.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- осознание необходимости внимательного, ответственного отношения к домашним животным; проявление чувств сопереживания, сострадания, сочувствия по отношению к домашним животны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- формирование мотивации дальнейшего изучения вопросов, связанных с происхождением, особенностями строения, поведения, воспитания домашних животны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- овладение элементами самостоятельной организации деятельности (например, при выполнении наблюдений, проектов, презентаций и т.п.): умения ставить цель, планировать деятельность; оценивать собственный вклад в деятельность группы; давать самооценку личных достиж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- освоение элементарных приёмов исследовательской деятельности: формулирование с помощью учителя цели учебного исследования (опыта, наблюдения), составление его плана, фиксирование результатов, использование простых измерительных приборов, формулировка выводов по результатам исслед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- формирование приёмов работы с информацией: умения правильно выбирать источники информации, находить в них и отбирать информацию в соответствии с учебной задачей; понимать информацию, представленную в различной знаковой форме — в виде текстов, таблиц, диаграмм, графиков, рисунков и т.д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- развитие коммуникативных умений и овладение опытом межличностной коммуникации, корректное ведение диалога и участие в дискуссии; участие в работе группы в соответствии с обозначенной роль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Предметные результаты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10101"/>
          <w:sz w:val="24"/>
          <w:szCs w:val="24"/>
          <w:lang w:eastAsia="ru-RU"/>
        </w:rPr>
        <w:t>в ценностно-ориентационной сфере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 — сформированность представлений об экологии как одном из важнейших направлений изучения взаимосвязей и взаимодействий между природой и человеком, как важнейшем элементе культурного опыта человечеств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10101"/>
          <w:sz w:val="24"/>
          <w:szCs w:val="24"/>
          <w:lang w:eastAsia="ru-RU"/>
        </w:rPr>
        <w:t>в познавательной сфере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 — расширение представлений о взаимосвязи человека и домашних животных; освоение элементарных естественнонаучных знаний, необходимых для понимания важности соблюдения правил содержания домашних животных (кормление, выгул, обустройство мест содержания и т.д.); понимание зависимости внешнего вида животного и его физического состояния; применение полученных знаний и умений в повседневной жизни для ухода за питомцами; для осознанного соблюдения норм и правил безопасного поведения при встрече с чужими или бездомными животным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10101"/>
          <w:sz w:val="24"/>
          <w:szCs w:val="24"/>
          <w:lang w:eastAsia="ru-RU"/>
        </w:rPr>
        <w:t>в трудовой сфере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 — владение навыками ухода за домашними питомцам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10101"/>
          <w:sz w:val="24"/>
          <w:szCs w:val="24"/>
          <w:lang w:eastAsia="ru-RU"/>
        </w:rPr>
        <w:t>в эстетической сфере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 — умение видеть красоту и выразительность домашних животных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10101"/>
          <w:sz w:val="24"/>
          <w:szCs w:val="24"/>
          <w:lang w:eastAsia="ru-RU"/>
        </w:rPr>
        <w:t>в сфере физической культуры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 — элементарные представления о значении совместных прогулок, игр с домашними питомцами, о пользе нормированной физической нагрузки на здоровье, выносливость, эмоциональный настрой (свой и своего питомц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К концу 1-го года обучения учащиеся узнаю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о условиях необходимых для жизни животны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о отличиях диких и домашних животны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о роли домашних животных в жизни челове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о особенностях питания разных животны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о роли ветеринарной службы в сохранении здоровья животны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к концу 1-го года обучения учащиеся науча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различать диких и домашних животны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ответственно относиться к домашним животным – кошкам и собака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пользоваться различными справочниками по уходу за домашними питомц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К концу 2-го года обучения учащиеся узнаю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о домашних животных как особой группе в животном мире, их разнообразии и роли в жизни челове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об ответственности человека за домашних животных и формах проявления этой ответствен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историю одомашнивания животных, причины одомашни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о разнообразии животных, особенностях их внешнего строения и особенностях содерж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к концу 2-го года обучения учащиеся науча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основным принципам ухода за домашними питомца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основным правилам обучения домашнего животног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навыкам соблюдения личной гигиены при общении с аквариумными рыбками, домашними грызунами, кролика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правилам правильного кормления домашних питомце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пользоваться различными справочниками по уходу за домашними питомц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К концу 3-го года обучения учащиеся узнают: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о домашних кошках как особой группе в животном мире, их разнообразии и роли в жизни челове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об ответственности человека за домашних кошек и формах проявления этой ответствен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историю одомашнивания кошек, причины одомашни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о разнообразии пород кошек, особенностях их внешнего строения и особенностях содержания;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о роли ветеринарной службы в сохранении здоровья домашних кош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к концу 3-го года обучения учащиеся науча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правилам безопасного поведения при встрече с незнакомыми или бездомными животны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основным принципам ухода за домашними кошка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основным правилам обучения домашних коше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навыкам соблюдения личной гигиены при общении с домашними кошка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правилам правильного кормления домашних питомце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пользоваться различными справочниками по уходу за домашними кошк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К концу 4-го года обучения учащиеся узнаю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о домашних собаках как особой группе в животном мире, их разнообразии и роли в жизни челове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об ответственности человека за домашних животных и формах проявления этой ответствен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историю одомашнивания собак, причины одомашни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о разнообразии животных, особенностях их внешнего строения и особенностях содерж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о роли ветеринарной службы в сохранении здоровья домашних соба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к концу 4-го года обучения учащиеся науча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правилам безопасного поведения при встрече с незнакомыми или бездомными животны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основным принципам ухода за домашними собака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основным правилам обучения домашних соба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-навыкам соблюдения личной гигиены при общении с домашними собака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-правилам правильного кормления домашних питомце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-пользоваться различными справочниками по уходу за домашними собак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II. СОДЕРЖАНИЕ ПРОГРАМ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Программа построена с учетом следующих принцип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- доступность знаний, их расшифровка и конкретизация с учетом особенностей познавательной деятельности детей 6–10 ле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- личностно-ориентированная направленность 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- актуализация знаний и умений, мотивированность всех предлагаемых учебных ситуаций с точки зрения реальных потребностей ребенка данного возраст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- линейно-концентрическое расположение учебного материала, которое позволяет последовательно формировать представления с опорой на уже имеющиеся, постепенно углубляя и усложняя и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- деятельностная основа процесса обучения, его практико-ориентированная направленность, удовлетворение потребности детей в игровой деятельности и эмоционально- наглядной опоре познаватель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С учетом этих принципов в программе выделены следующие раздел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Обязательный объем знаний — перечень необходимых для усвоениям младшим школьником дидактических единиц, выраженных в формулировках, доступных для каждого обучающего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Обязательный минимум содержания обучения обеспечивает возможности для развития мотивированной самостоятельной деятельности в условиях учебных и реальных ситуа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Ориентирование в понятиях — номенклатура основных понятий, которые младший школьник может освоить и сознательно использовать для решения различных учебных задач в практической, интеллектуальной и творческой деятельност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Программа построена по модульному принцип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В основе программы 6 разделов, изучение которых предполагается в рекомендованной последовательности: от знакомства с историей взаимоотношений человека и домашних животных к усвоению младшими школьниками основных навыков общения и ухода за домашними питомцами — кошками и собак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Темы включают информационные блоки и комплекс заданий, помогающих учащимся осваивать полученные зн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1-ый год обучения - 1 класс (33 час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Раздел 1. Давай познакомимся. (8 часов) Почему люди заводят домашних животных. Выбор питомца – очень ответственный шаг. Вместе нам – лучше. Давайте познакомимся. Карнавал животных. Первый шаг – очень ответственный. Выставка литературы, посвященной домашним питомцам с презентацией кни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Раздел 2. Как мы появились в доме человека. Мы очень разные.  (6 часов) Как кошки и собаки появились в доме человека. Знакомимся с родословным деревом кошек и собак. Удивительные факты про кошачьих и собачьих. Такие разные собаки, такие разные кош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Газета про хвостатых-полосаты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Раздел 3.Как мы устроены и как за нами ухаживать. (6 часов). Как ухаживать за нашими питомцами. Четыре лапы, хвост и не только. Удивительные факты про кошачьих и собачьих. Как за нами ухаживать. Как я ухаживаю за своим питомцем. Каждой кошке и собаке нужен д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Раздел 4. Школа для животных: как правильно воспитывать питомцев. (4 часа)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Общение в мире животных. На каком языке общаются кошки и собаки. Пойми меня! Озвучиваем фильм. Школа «Четыре лапы». Мой питоме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Раздел 5. На приёме у Айболита. (4 часа). Будь здоров! Невидимые, но опасные: кого можно увидеть под микроскопом. На приеме у Айболита. Конкурс плакатов «Важные правил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Раздел 6.Мы с тобой - друзья! (5 часов) Образы животных в произведениях искусства. Знаменитые кошки и собаки. Необычная прогулка. Про наши праздники и будни. Среди нас тоже есть звезды! Коллективный проект «Удивительная выстав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III. ТЕМАТИЧЕСКОЕ ПЛАНИРОВАНИ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Класс</w:t>
      </w:r>
      <w:r>
        <w:rPr/>
        <w:t>.</w:t>
      </w:r>
    </w:p>
    <w:tbl>
      <w:tblPr>
        <w:tblW w:w="8655" w:type="dxa"/>
        <w:jc w:val="left"/>
        <w:tblInd w:w="-18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669"/>
        <w:gridCol w:w="6589"/>
        <w:gridCol w:w="1397"/>
      </w:tblGrid>
      <w:tr>
        <w:trPr/>
        <w:tc>
          <w:tcPr>
            <w:tcW w:w="6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люди заводят домашних животных. Выбор питомца – очень ответственный шаг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месте нам - лучше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йте познакомимся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навал животных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навал животных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шаг – очень ответственный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литературы, посвященной домашним питомцам с презентацией книг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литературы, посвященной домашним питомцам с презентацией книг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кошки и собаки появились в доме человека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мся с родословным деревом кошек и собак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ивительные факты про кошачьих и собачьих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ие разные собаки, такие разные кошки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ие разные и такие прекрасные!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ета про хвостатых-полосатых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ухаживать за нашими питомцами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ыре лапы, хвост и не только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ивительные факты про кошачьих и собачьих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за нами ухаживать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я ухаживаю за своим питомцем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ждой кошке и собаке нужен дом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ние в мире животных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каком языке общаются кошки и собаки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йми меня! Озвучиваем фильм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а «Четыре лапы». Мой питомец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ь здоров!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идимые, но опасные: кого можно увидеть под микроскопом. На приеме у Айболита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плакатов «Важные правила»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плакатов «Важные правила»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6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ы животных в произведениях искусства. Знаменитые кошки и собаки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ычная прогулка. Про наши праздники и будни. Среди нас тоже есть звезды!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ый проект «Удивительная выставка»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6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ый проект «Удивительная выставка»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6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Средства контро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- организация тестирования и контрольных опрос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- проведение викторин, смотров зна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- организация игр-тренинг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Программа данного курса предусматривает знакомство младших школьников с различными домашними питомцами, особенностями их строения и поведения, элементарными правилами ухода за кошками и собак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Контрольно-измерительные материалы за 1 полугод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Опро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1 Домашние животные - 0-5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2 Сельскохозяйственные животные – 0-5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3 Животные-компаньоны -0-5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4 Различие диких и домашних животных -0-5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5 Как появились домашние животные -0-5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6 Организации по защите домашних животных -0-5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7 Семейство кошачьих -0-5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8 Семейство собачьих -0-5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9 Порода (порода кошек и собак) - 0-5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10 Кинология -0-5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11 Фелинология -0-5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12 Организм -0-5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13 Органы чувств -0-5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14 Рацион -0-5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15 Ассоциация -0-5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16 Волонтер -0-5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За 1 ответ от 0 до 5 баллов, максимальное количество баллов 8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От 16 до 13 правильных ответов – 80-65 баллов (высокий уровен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От 12 до 8 правильных ответов – 64-40 баллов (средний уровен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От 7 до 5 правильных ответов – 39-20 баллов (низкий уровен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Контрольно-измерительные материалы за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1 Общение в мире животных (язык, поза, жест, дрессировка) – 0-10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2 Признаки, которые могут свидетельствовать о здоровье или заболева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домашнего питомца – 0-10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3 Ветеринар – 0-5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4 Анималистика -0-5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5 Искусство -0-5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6 Персонаж -0-5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7 Литература о животных -0-5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8 Музыка о животных -0-5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За 1 ответ от 0 до 5 баллов, максимальное количество баллов 5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От 8 до 6 правильных ответов – 50-30 баллов (высокий уровен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От 5 до 3 правильных ответов – 29-20 баллов (средний уровен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От 2 до 1 правильных ответов – 19-5 баллов (низкий уровень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6:52:00Z</dcterms:created>
  <dc:creator>Настена</dc:creator>
  <dc:description/>
  <dc:language>en-US</dc:language>
  <cp:lastModifiedBy>Администратор</cp:lastModifiedBy>
  <dcterms:modified xsi:type="dcterms:W3CDTF">2024-11-01T06:52:00Z</dcterms:modified>
  <cp:revision>2</cp:revision>
  <dc:subject/>
  <dc:title/>
</cp:coreProperties>
</file>